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063" w:leader="none"/>
        </w:tabs>
        <w:rPr>
          <w:i/>
          <w:i/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>29.05.2024 №2821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lang w:val="uk-UA"/>
        </w:rPr>
      </w:pPr>
      <w:r>
        <w:rPr>
          <w:i/>
          <w:lang w:val="uk-UA"/>
        </w:rPr>
        <w:tab/>
        <w:t xml:space="preserve">                                                                                     зі змінами від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</w:t>
      </w:r>
      <w:r>
        <w:rPr>
          <w:i/>
          <w:lang w:val="uk-UA"/>
        </w:rPr>
        <w:t>26.06.2024 №2881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pacing w:val="-2"/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</w:t>
      </w:r>
      <w:r>
        <w:rPr>
          <w:i/>
          <w:lang w:val="uk-UA"/>
        </w:rPr>
        <w:t>28.08.2024 №3033</w:t>
      </w:r>
    </w:p>
    <w:p>
      <w:pPr>
        <w:pStyle w:val="Normal"/>
        <w:jc w:val="center"/>
        <w:rPr>
          <w:i/>
          <w:i/>
          <w:spacing w:val="-2"/>
          <w:sz w:val="28"/>
          <w:szCs w:val="28"/>
          <w:lang w:val="uk-UA"/>
        </w:rPr>
      </w:pPr>
      <w:r>
        <w:rPr>
          <w:i/>
          <w:spacing w:val="-2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 документація із</w:t>
      </w:r>
    </w:p>
    <w:p>
      <w:pPr>
        <w:pStyle w:val="Normal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меж земель-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 xml:space="preserve">передаються безоплатно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у власність земельні ділянки для будівництва та обслуговуванн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42"/>
        <w:gridCol w:w="3969"/>
        <w:gridCol w:w="1134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</w:t>
            </w:r>
            <w:r>
              <w:rPr>
                <w:b/>
                <w:i/>
                <w:sz w:val="26"/>
                <w:szCs w:val="26"/>
              </w:rPr>
              <w:t>адастровий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номер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 земельної  ді</w:t>
            </w:r>
            <w:r>
              <w:rPr>
                <w:b/>
                <w:i/>
                <w:sz w:val="26"/>
                <w:szCs w:val="26"/>
              </w:rPr>
              <w:t>лянки</w:t>
            </w:r>
            <w:r>
              <w:rPr>
                <w:b/>
                <w:i/>
                <w:sz w:val="26"/>
                <w:szCs w:val="26"/>
                <w:lang w:val="uk-UA"/>
              </w:rPr>
              <w:t>, адреса об’єкта нерухо-мого майна,  р</w:t>
            </w:r>
            <w:r>
              <w:rPr>
                <w:b/>
                <w:i/>
                <w:sz w:val="26"/>
                <w:szCs w:val="26"/>
              </w:rPr>
              <w:t xml:space="preserve">айон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міста</w:t>
            </w:r>
            <w:r>
              <w:rPr>
                <w:b/>
                <w:i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урсенко Тетяна Ю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23:0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птечна, 5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ійник Володими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96:003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іниста, 3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49</w:t>
            </w:r>
          </w:p>
        </w:tc>
      </w:tr>
      <w:tr>
        <w:trPr>
          <w:trHeight w:val="7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заренко Світлана Яро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78:0012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Величка, 18,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чевська Над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11000000:04:327:002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Верабівська, 10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 район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ков Микола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10:002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Часовоярська, 6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онова Валентина Євламп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27:00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щепінська, 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онов Зігмунд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0:0023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Каменська, 12,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юзько Тетя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0:002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Часовоярська, 15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Жулай Василь Михайл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5:00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розька, 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авна 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6:00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розька, 4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асперович Ніна Леонід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64:005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полянська, 6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"/>
        <w:gridCol w:w="4384"/>
        <w:gridCol w:w="3827"/>
        <w:gridCol w:w="1134"/>
      </w:tblGrid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всєєв Анато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71:001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Автомеханічна, 5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8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алушкін Володимир Григор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3:321:004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Ігоря Сікорського, 1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0,1000 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ондаренко Сергій Володимир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28:0023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Єдності, 5б,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93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Бойко Анатолій Володимирович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11000000:08:099:003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вла Скоропадського, 72,</w:t>
            </w:r>
            <w:r>
              <w:rPr>
                <w:color w:val="FF0000"/>
                <w:lang w:val="uk-UA"/>
              </w:rPr>
              <w:t xml:space="preserve">  </w:t>
            </w:r>
            <w:r>
              <w:rPr>
                <w:lang w:val="uk-UA"/>
              </w:rPr>
              <w:t xml:space="preserve">Центрально-Місь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,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бенко Валентин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211000000:04:553:1207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Андрія Аксамитного, 2,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2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єксєєнко Катер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0:032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Каменська, 20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2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моєць Тетя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211000000:04:312:0003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Веселокутська, 9,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7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грин Андр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11000000:04:323:000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имська, 2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Покровсь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5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утугіна</w:t>
            </w:r>
            <w:r>
              <w:rPr>
                <w:lang w:val="uk-UA"/>
              </w:rPr>
              <w:t xml:space="preserve"> Анастасія І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7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ерещепінська, 11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2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одубова Яна Олег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96:003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іниста, 38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Центрально-Мі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4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шакова Інна Валер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1:001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Каменська, 32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2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нець Артем Олег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1211000000:04:321:001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Каменська, 34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7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ченко Лідія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1211000000:04:222:002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ривільна, 32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ьяненко Павло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44:000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юрі, 14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Центрально-Мі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вченко Микола Олег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1211000000:04:310:001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Часовоярська, 10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9</w:t>
            </w:r>
          </w:p>
        </w:tc>
      </w:tr>
      <w:tr>
        <w:trPr>
          <w:trHeight w:val="20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нторог Над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23:00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Нізамі, 45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42"/>
        <w:gridCol w:w="3969"/>
        <w:gridCol w:w="1134"/>
      </w:tblGrid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иболоцька 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1211000000:08:037:001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укова, 8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Центрально-Мі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яка Вікто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4:001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Андрія Аксамитного, 21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гун Ін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03:000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Лідії Гук, 22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9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чкова Тетя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1:001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Каменська, 28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індюкова Олександра Олександр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17:003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Героїзму, 4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9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ребняк Ю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464:00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Яблонського, 19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Тернівський 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гун Анатол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553:000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Рафаеля, 2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7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ремченко 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8:000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ерещепінська, 4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тухова Віктор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6:000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Джаліля, 7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сюк Зінаїд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03:000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ідії Гук, 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симець Сергій Сем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6:001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юботинська, 13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Сергій Іванович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3:0006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Ділова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удік Ярослав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0:00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Часовоярська, 8,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чій Майя Мак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2:000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Веселокутська, 4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7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аль Євген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7:001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ерещепінська, 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пович Андрій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65:000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еванська, 25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4110"/>
        <w:gridCol w:w="1134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велюк Натал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45:00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белівська, 24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чаєва Людмил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34:002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алинівська, 1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мойленко Окса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42:001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Зеленодольська, 28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ко Ірина Генн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129:002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Ісмаїла Гаспринського, 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5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рсонова Любов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32:000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билянського, 3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едніченко Віктор Євге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35:005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Мерецкова, 55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2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Серг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:03:135:005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Гетьмана Івана Мазепи, 181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химчук Ган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:03:195:001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Володимирівска, 141б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нацька Оле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48:001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Матросова, 14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Тернівський 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льченко Оле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</w:t>
            </w:r>
            <w:r>
              <w:rPr>
                <w:lang w:val="uk-UA"/>
              </w:rPr>
              <w:t>:03:065:00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хумська, 30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район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твиненко Сергій Юх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5:002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Хорозька, 19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лаєв Мамед Гамід ог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1:001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Часовоярська, 29,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льчук 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62:00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кіфська, 2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аренко Лідія Никиф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4:000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ндрія Аксамитного, 35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всєєнко Вікто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048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атросова, 12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Тернівський 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єшна Віктор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69:00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еванська, 78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бач Мирослава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09:003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айдужна, 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9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юшевський Вікто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489:002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Канарська, 90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Тернівський 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міна Олена Сераф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499:004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Гомера, 2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оляна 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110:010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Харцизька, 19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дорожній Іго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94:002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имошенка, 5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ицька Натал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00:013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гельна,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альчук Григор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7:00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щепінська, 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єтков Микола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2:000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Веселокутська, 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иш Анастасія Макс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7:001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Джаліля, 22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фьонова Парасковія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3:000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Ділова, 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лло Ган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243:000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Говорова, 51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аба Світлана Каз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500:002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омера, 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тєєв Султан Хамзяк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70:003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Сім’ї Шильманів, 21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іщук Микола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4:00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ндрія Аксамитного, 2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адун Ольг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222:00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ривільна, 34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оник Микола Бори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2:246:012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Левицького, 5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  <w:r>
              <w:rPr>
                <w:color w:val="FF0000"/>
                <w:lang w:val="uk-UA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мірович Серг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12:246:012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Заїки Сергія, 1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  <w:r>
              <w:rPr>
                <w:color w:val="FF0000"/>
                <w:lang w:val="uk-UA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еремченко Ольг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177:000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тавкова, 2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бзар Євген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69:014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ісочна, 58-6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ер Парасковія Ром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1:000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Часовоярська, 33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тушна Євгенія Кир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54:000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8-го навчальног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у ДССТ, 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енко Анжел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</w:t>
            </w:r>
            <w:r>
              <w:rPr>
                <w:lang w:val="uk-UA"/>
              </w:rPr>
              <w:t>:03:639:010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иколи Кацалапа, 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тенко Таїса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</w:t>
            </w:r>
            <w:r>
              <w:rPr>
                <w:lang w:val="uk-UA"/>
              </w:rPr>
              <w:t>:03:166:005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. Вільховий,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uk-UA"/>
              </w:rPr>
            </w:pPr>
            <w:r>
              <w:rPr>
                <w:lang w:val="uk-UA"/>
              </w:rPr>
              <w:t>Мустіпаненко Анатолій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261:001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ершиніна, 17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рмаков Віталій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07:007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ганіні, 10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лстікова Раїс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5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Хорозька, 3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юк Анатолій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</w:t>
            </w:r>
            <w:r>
              <w:rPr>
                <w:lang w:val="uk-UA"/>
              </w:rPr>
              <w:t>:03:185:000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олодимирівська, 4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мович І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</w:t>
            </w:r>
            <w:r>
              <w:rPr>
                <w:lang w:val="uk-UA"/>
              </w:rPr>
              <w:t>:</w:t>
            </w:r>
            <w:r>
              <w:rPr>
                <w:color w:val="000000"/>
                <w:lang w:val="uk-UA"/>
              </w:rPr>
              <w:t>03:174:004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Батуринська, 3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45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равйова Натал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</w:t>
            </w:r>
            <w:r>
              <w:rPr>
                <w:lang w:val="uk-UA"/>
              </w:rPr>
              <w:t>:</w:t>
            </w:r>
            <w:r>
              <w:rPr>
                <w:color w:val="000000"/>
                <w:lang w:val="uk-UA"/>
              </w:rPr>
              <w:t>03:174:005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Батуринська, 37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4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вченко Микола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58:000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алерія Лобановського, 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 Окс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99:006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липа Орлика, 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49</w:t>
            </w:r>
          </w:p>
        </w:tc>
      </w:tr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ршага Натал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35:005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етьмана Івана Мазепи, 19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0</w:t>
            </w:r>
          </w:p>
        </w:tc>
      </w:tr>
      <w:tr>
        <w:trPr>
          <w:trHeight w:val="8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мак Василь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49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абораторна, 5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2</w:t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ьожкіна Ольг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53:000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асиля Суманєєва, 91-Б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4110"/>
        <w:gridCol w:w="1134"/>
      </w:tblGrid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йко Дмитро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53:000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Андрія Аксамитного, 14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вчук Наталя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4:000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Андрія Аксамитного, 23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мородна Ольг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47:007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иварна, 3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9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мніч Катери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7:001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Джаліля, 1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роленко Надія </w:t>
            </w:r>
            <w:r>
              <w:rPr>
                <w:b/>
                <w:i/>
                <w:lang w:val="uk-UA"/>
              </w:rPr>
              <w:t>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240:00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рістотеля, 9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рилова Тет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88:001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ютюнника, 5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качук Валентина Макс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75:002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Дібровн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енко Леонід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10:003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Читачів, 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ясковська Лариса Григо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64:002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Осипенка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6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вська Лі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246:003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Угорська, 1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лдибаєв Віктор Леонід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510:011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Леона Штріппельмана, 8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  <w:r>
              <w:rPr>
                <w:color w:val="FF0000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чевський Володими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99:003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вла Скоропадського, 7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никович Роман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29:0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азавлуцька, 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9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оляр Іван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62:000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шинобудівна, 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70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Олена ШОВГЕЛЯ</w:t>
      </w:r>
    </w:p>
    <w:p>
      <w:pPr>
        <w:pStyle w:val="Normal"/>
        <w:tabs>
          <w:tab w:val="clear" w:pos="708"/>
          <w:tab w:val="left" w:pos="7088" w:leader="none"/>
        </w:tabs>
        <w:ind w:left="851" w:right="-143" w:hanging="0"/>
        <w:rPr>
          <w:sz w:val="20"/>
          <w:szCs w:val="20"/>
        </w:rPr>
      </w:pPr>
      <w:r>
        <w:rPr>
          <w:sz w:val="20"/>
          <w:szCs w:val="20"/>
        </w:rPr>
        <w:t>Згідно з оригіналом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/>
      </w:pPr>
      <w:r>
        <w:rPr>
          <w:sz w:val="20"/>
          <w:szCs w:val="20"/>
        </w:rPr>
        <w:t>Начальник відділу</w:t>
        <w:tab/>
      </w:r>
      <w:r>
        <w:rPr>
          <w:sz w:val="20"/>
          <w:szCs w:val="20"/>
          <w:lang w:eastAsia="uk-UA"/>
        </w:rPr>
        <w:t>Світлана Бреус</w:t>
      </w:r>
    </w:p>
    <w:p>
      <w:pPr>
        <w:pStyle w:val="Normal"/>
        <w:tabs>
          <w:tab w:val="clear" w:pos="708"/>
          <w:tab w:val="left" w:pos="851" w:leader="none"/>
          <w:tab w:val="left" w:pos="5812" w:leader="none"/>
          <w:tab w:val="left" w:pos="6237" w:leader="none"/>
          <w:tab w:val="left" w:pos="7088" w:leader="none"/>
          <w:tab w:val="left" w:pos="7655" w:leader="none"/>
        </w:tabs>
        <w:ind w:left="851" w:right="140" w:firstLine="1135"/>
        <w:rPr/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val="uk-UA" w:eastAsia="uk-UA"/>
        </w:rPr>
        <w:t>29.05</w:t>
      </w:r>
      <w:r>
        <w:rPr>
          <w:sz w:val="20"/>
          <w:szCs w:val="20"/>
          <w:lang w:eastAsia="uk-UA"/>
        </w:rPr>
        <w:t>.2024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17:00Z</dcterms:created>
  <dc:creator>ground215-2</dc:creator>
  <dc:description/>
  <cp:keywords/>
  <dc:language>en-US</dc:language>
  <cp:lastModifiedBy>ground60</cp:lastModifiedBy>
  <cp:lastPrinted>2024-05-29T13:54:00Z</cp:lastPrinted>
  <dcterms:modified xsi:type="dcterms:W3CDTF">2025-05-29T10:19:00Z</dcterms:modified>
  <cp:revision>3</cp:revision>
  <dc:subject/>
  <dc:title>Додаток 4</dc:title>
</cp:coreProperties>
</file>